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 European Union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>What is it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Use Chapter 1 from the document “The European Union: A Guide for Americans”</w:t>
      </w:r>
    </w:p>
    <w:p>
      <w:pPr>
        <w:pStyle w:val="Normal"/>
        <w:rPr/>
      </w:pPr>
      <w:hyperlink r:id="rId2">
        <w:r>
          <w:rPr>
            <w:rStyle w:val="InternetLink"/>
          </w:rPr>
          <w:t>http://eurunion.org/eu/images/PDF/euguide2009.pdf</w:t>
        </w:r>
      </w:hyperlink>
      <w:r>
        <w:rPr/>
        <w:t xml:space="preserve">  (this link is on the wikispace)</w:t>
      </w:r>
      <w:r>
        <w:rPr>
          <w:sz w:val="28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to respond to the following question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efine the EU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hat is its origin/purpose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ive a brief history as to how it came abo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ist its previous nam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ow many members are there?  How many languages are spoken within the EU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are some of the benefits of its member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Describe the impact of the EU on Europe, the U.S. or the rest of the world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ONUS:  Is the EU a U.S. of Europe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union.org/eu/images/PDF/euguide2009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3:42:00Z</dcterms:created>
  <dc:creator>Curt Ranweiler</dc:creator>
  <dc:description/>
  <dc:language>en-US</dc:language>
  <cp:lastModifiedBy>Curt Ranweiler</cp:lastModifiedBy>
  <dcterms:modified xsi:type="dcterms:W3CDTF">2011-04-21T03:51:00Z</dcterms:modified>
  <cp:revision>1</cp:revision>
  <dc:subject/>
  <dc:title>The European Union</dc:title>
</cp:coreProperties>
</file>